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 xml:space="preserve">OPRACOWANIE DOKUMENTACJI PROJEKTOWO-KOSZTORYSOWEJ NA PRZEBUDOWĘ UL. SŁONECZNE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3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4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8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5950745"/>
      <w:bookmarkStart w:id="1" w:name="__Fieldmark__0_118595074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5950745"/>
      <w:bookmarkStart w:id="3" w:name="__Fieldmark__1_118595074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85950745"/>
      <w:bookmarkStart w:id="5" w:name="__Fieldmark__2_118595074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Lenovo konf</cp:lastModifiedBy>
  <cp:lastPrinted>2019-11-29T08:51:00Z</cp:lastPrinted>
  <dcterms:modified xsi:type="dcterms:W3CDTF">2020-03-26T23:30:00Z</dcterms:modified>
  <cp:revision>75</cp:revision>
  <dc:subject/>
  <dc:title>Wzór nr 1</dc:title>
</cp:coreProperties>
</file>